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87705101"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879158112"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164911019"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